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p>
      <w:pPr>
        <w:pStyle w:val="Normal"/>
        <w:jc w:val="both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p>
      <w:pPr>
        <w:pStyle w:val="Normal"/>
        <w:spacing w:lineRule="auto" w:line="480" w:before="312" w:after="0"/>
        <w:jc w:val="center"/>
        <w:rPr>
          <w:rFonts w:ascii="宋体" w:hAnsi="宋体" w:eastAsia="宋体" w:cs="宋体"/>
          <w:sz w:val="84"/>
          <w:szCs w:val="84"/>
          <w:lang w:val="en-US" w:eastAsia="zh-CN"/>
        </w:rPr>
      </w:pPr>
      <w:r>
        <w:rPr>
          <w:rFonts w:ascii="宋体" w:hAnsi="宋体" w:cs="宋体"/>
          <w:sz w:val="84"/>
          <w:szCs w:val="84"/>
          <w:lang w:val="en-US" w:eastAsia="zh-CN"/>
        </w:rPr>
        <w:t>方城县清河镇十里铺村郭庄高铁安置区移民工程</w:t>
      </w:r>
    </w:p>
    <w:p>
      <w:pPr>
        <w:pStyle w:val="Normal"/>
        <w:jc w:val="center"/>
        <w:rPr>
          <w:rFonts w:ascii="宋体" w:hAnsi="宋体" w:eastAsia="宋体" w:cs="宋体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sz w:val="48"/>
          <w:szCs w:val="4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120"/>
          <w:szCs w:val="120"/>
        </w:rPr>
      </w:pPr>
      <w:r>
        <w:rPr>
          <w:rFonts w:ascii="宋体" w:hAnsi="宋体" w:cs="宋体"/>
          <w:b/>
          <w:sz w:val="120"/>
          <w:szCs w:val="120"/>
        </w:rPr>
        <w:t>施 工 图 设 计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第</w:t>
      </w:r>
      <w:r>
        <w:rPr>
          <w:rFonts w:ascii="宋体" w:hAnsi="宋体" w:cs="宋体"/>
          <w:sz w:val="44"/>
          <w:szCs w:val="44"/>
          <w:lang w:eastAsia="zh-CN"/>
        </w:rPr>
        <w:t>一</w:t>
      </w:r>
      <w:r>
        <w:rPr>
          <w:rFonts w:ascii="宋体" w:hAnsi="宋体" w:cs="宋体"/>
          <w:sz w:val="44"/>
          <w:szCs w:val="44"/>
        </w:rPr>
        <w:t>册，</w:t>
      </w:r>
      <w:r>
        <w:rPr>
          <w:rFonts w:ascii="宋体" w:hAnsi="宋体" w:cs="宋体"/>
          <w:sz w:val="44"/>
          <w:szCs w:val="44"/>
          <w:lang w:val="en-US" w:eastAsia="zh-CN"/>
        </w:rPr>
        <w:t>全</w:t>
      </w:r>
      <w:r>
        <w:rPr>
          <w:rFonts w:ascii="宋体" w:hAnsi="宋体" w:cs="宋体"/>
          <w:sz w:val="44"/>
          <w:szCs w:val="44"/>
          <w:lang w:eastAsia="zh-CN"/>
        </w:rPr>
        <w:t>一</w:t>
      </w:r>
      <w:r>
        <w:rPr>
          <w:rFonts w:ascii="宋体" w:hAnsi="宋体" w:cs="宋体"/>
          <w:sz w:val="44"/>
          <w:szCs w:val="44"/>
        </w:rPr>
        <w:t>册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资质等级：</w:t>
      </w:r>
      <w:r>
        <w:rPr>
          <w:rFonts w:ascii="宋体" w:hAnsi="宋体" w:cs="宋体"/>
          <w:sz w:val="44"/>
          <w:szCs w:val="44"/>
          <w:lang w:eastAsia="zh-CN"/>
        </w:rPr>
        <w:t>丙</w:t>
      </w:r>
      <w:r>
        <w:rPr>
          <w:rFonts w:ascii="宋体" w:hAnsi="宋体" w:cs="宋体"/>
          <w:sz w:val="44"/>
          <w:szCs w:val="44"/>
        </w:rPr>
        <w:t xml:space="preserve">      </w:t>
      </w:r>
      <w:r>
        <w:rPr>
          <w:rFonts w:ascii="宋体" w:hAnsi="宋体" w:cs="宋体"/>
          <w:sz w:val="44"/>
          <w:szCs w:val="44"/>
        </w:rPr>
        <w:t>级</w:t>
      </w:r>
    </w:p>
    <w:p>
      <w:pPr>
        <w:pStyle w:val="Normal"/>
        <w:spacing w:before="156" w:after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证 书 号：</w:t>
      </w:r>
      <w:r>
        <w:rPr>
          <w:rFonts w:eastAsia="宋体" w:cs="宋体" w:ascii="宋体" w:hAnsi="宋体"/>
          <w:sz w:val="44"/>
          <w:szCs w:val="44"/>
        </w:rPr>
        <w:t>A241018513</w:t>
      </w:r>
    </w:p>
    <w:p>
      <w:pPr>
        <w:pStyle w:val="Normal"/>
        <w:spacing w:before="156" w:after="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设 计 号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eastAsia="宋体" w:cs="宋体" w:ascii="宋体" w:hAnsi="宋体"/>
          <w:sz w:val="44"/>
          <w:szCs w:val="44"/>
        </w:rPr>
        <w:t>1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70925</w:t>
      </w:r>
      <w:r>
        <w:rPr>
          <w:rFonts w:eastAsia="宋体" w:cs="宋体" w:ascii="宋体" w:hAnsi="宋体"/>
          <w:sz w:val="44"/>
          <w:szCs w:val="44"/>
        </w:rPr>
        <w:t>-0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1</w:t>
      </w:r>
    </w:p>
    <w:p>
      <w:pPr>
        <w:pStyle w:val="Normal"/>
        <w:spacing w:before="156" w:after="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宋体" w:hAnsi="宋体" w:eastAsia="宋体" w:cs="宋体"/>
          <w:sz w:val="56"/>
          <w:szCs w:val="56"/>
        </w:rPr>
      </w:pPr>
      <w:r>
        <w:rPr>
          <w:rFonts w:ascii="宋体" w:hAnsi="宋体" w:cs="宋体"/>
          <w:sz w:val="48"/>
          <w:szCs w:val="48"/>
        </w:rPr>
        <w:t>方城县旭昊市政工程设计有限公司</w:t>
      </w:r>
    </w:p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0"/>
          <w:szCs w:val="40"/>
        </w:rPr>
        <w:t>二○一</w:t>
      </w:r>
      <w:r>
        <w:rPr>
          <w:rFonts w:ascii="宋体" w:hAnsi="宋体" w:cs="宋体"/>
          <w:sz w:val="40"/>
          <w:szCs w:val="40"/>
          <w:lang w:eastAsia="zh-CN"/>
        </w:rPr>
        <w:t>七年十月</w:t>
      </w:r>
    </w:p>
    <w:p>
      <w:pPr>
        <w:pStyle w:val="Normal"/>
        <w:tabs>
          <w:tab w:val="clear" w:pos="420"/>
          <w:tab w:val="left" w:pos="2056" w:leader="none"/>
        </w:tabs>
        <w:jc w:val="left"/>
        <w:rPr>
          <w:rFonts w:ascii="宋体" w:hAnsi="宋体" w:eastAsia="宋体" w:cs="宋体"/>
          <w:sz w:val="20"/>
          <w:szCs w:val="21"/>
          <w:lang w:val="en-US" w:eastAsia="zh-CN"/>
        </w:rPr>
      </w:pPr>
      <w:r>
        <w:rPr>
          <w:rFonts w:eastAsia="宋体" w:cs="宋体" w:ascii="宋体" w:hAnsi="宋体"/>
          <w:sz w:val="2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13766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2"/>
                              <w:gridCol w:w="11148"/>
                            </w:tblGrid>
                            <w:tr>
                              <w:trPr>
                                <w:trHeight w:val="15874" w:hRule="atLeast"/>
                              </w:trPr>
                              <w:tc>
                                <w:tcPr>
                                  <w:tcW w:w="105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14"/>
                                      <w:w w:val="75"/>
                                      <w:sz w:val="36"/>
                                      <w:szCs w:val="36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sz w:val="36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sz w:val="36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pacing w:val="14"/>
                                      <w:w w:val="75"/>
                                      <w:sz w:val="66"/>
                                      <w:szCs w:val="6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pacing w:val="14"/>
                                      <w:w w:val="75"/>
                                      <w:sz w:val="66"/>
                                      <w:szCs w:val="66"/>
                                      <w:lang w:eastAsia="zh-CN"/>
                                    </w:rPr>
                                    <w:t>方城县清河镇十里铺村郭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pacing w:val="14"/>
                                      <w:w w:val="75"/>
                                      <w:sz w:val="66"/>
                                      <w:szCs w:val="6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pacing w:val="14"/>
                                      <w:w w:val="75"/>
                                      <w:sz w:val="66"/>
                                      <w:szCs w:val="66"/>
                                      <w:lang w:eastAsia="zh-CN"/>
                                    </w:rPr>
                                    <w:t>高铁安置区移民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pacing w:val="14"/>
                                      <w:w w:val="75"/>
                                      <w:sz w:val="66"/>
                                      <w:szCs w:val="6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spacing w:val="14"/>
                                      <w:w w:val="75"/>
                                      <w:sz w:val="66"/>
                                      <w:szCs w:val="6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pacing w:val="14"/>
                                      <w:w w:val="75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pacing w:val="14"/>
                                      <w:w w:val="75"/>
                                      <w:sz w:val="84"/>
                                      <w:szCs w:val="84"/>
                                    </w:rPr>
                                    <w:t>施 工 图 设 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仿宋_GB2312" w:hAnsi="仿宋_GB2312" w:eastAsia="仿宋_GB2312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公章刻章字体;宋体" w:hAnsi="公章刻章字体;宋体" w:eastAsia="公章刻章字体;宋体" w:cs="公章刻章字体;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公章刻章字体;宋体" w:hAnsi="公章刻章字体;宋体" w:cs="公章刻章字体;宋体" w:eastAsia="公章刻章字体;宋体"/>
                                      <w:sz w:val="36"/>
                                      <w:szCs w:val="36"/>
                                    </w:rPr>
                                    <w:t>设计证号：</w:t>
                                  </w:r>
                                  <w:r>
                                    <w:rPr>
                                      <w:rFonts w:eastAsia="公章刻章字体;宋体" w:cs="公章刻章字体;宋体" w:ascii="公章刻章字体;宋体" w:hAnsi="公章刻章字体;宋体"/>
                                      <w:sz w:val="36"/>
                                      <w:szCs w:val="36"/>
                                    </w:rPr>
                                    <w:t>A2410</w:t>
                                  </w:r>
                                  <w:r>
                                    <w:rPr>
                                      <w:rFonts w:eastAsia="公章刻章字体;宋体" w:cs="公章刻章字体;宋体" w:ascii="公章刻章字体;宋体" w:hAnsi="公章刻章字体;宋体"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185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>
                                      <w:rFonts w:ascii="公章刻章字体;宋体" w:hAnsi="公章刻章字体;宋体" w:eastAsia="公章刻章字体;宋体" w:cs="公章刻章字体;宋体"/>
                                      <w:sz w:val="44"/>
                                      <w:szCs w:val="4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公章刻章字体;宋体" w:hAnsi="公章刻章字体;宋体" w:cs="公章刻章字体;宋体" w:eastAsia="公章刻章字体;宋体"/>
                                      <w:sz w:val="44"/>
                                      <w:szCs w:val="44"/>
                                      <w:lang w:eastAsia="zh-CN"/>
                                    </w:rPr>
                                    <w:t>方城县旭昊市政工程设计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公章刻章字体;宋体" w:hAnsi="公章刻章字体;宋体" w:eastAsia="公章刻章字体;宋体" w:cs="公章刻章字体;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公章刻章字体;宋体" w:hAnsi="公章刻章字体;宋体" w:cs="公章刻章字体;宋体" w:eastAsia="公章刻章字体;宋体"/>
                                      <w:sz w:val="36"/>
                                      <w:szCs w:val="36"/>
                                    </w:rPr>
                                    <w:t>二○一</w:t>
                                  </w:r>
                                  <w:r>
                                    <w:rPr>
                                      <w:rFonts w:ascii="公章刻章字体;宋体" w:hAnsi="公章刻章字体;宋体" w:cs="公章刻章字体;宋体" w:eastAsia="公章刻章字体;宋体"/>
                                      <w:sz w:val="36"/>
                                      <w:szCs w:val="36"/>
                                      <w:lang w:eastAsia="zh-CN"/>
                                    </w:rPr>
                                    <w:t>七</w:t>
                                  </w:r>
                                  <w:r>
                                    <w:rPr>
                                      <w:rFonts w:ascii="公章刻章字体;宋体" w:hAnsi="公章刻章字体;宋体" w:cs="公章刻章字体;宋体" w:eastAsia="公章刻章字体;宋体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公章刻章字体;宋体" w:hAnsi="公章刻章字体;宋体" w:cs="公章刻章字体;宋体" w:eastAsia="公章刻章字体;宋体"/>
                                      <w:sz w:val="36"/>
                                      <w:szCs w:val="36"/>
                                      <w:lang w:eastAsia="zh-CN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公章刻章字体;宋体" w:hAnsi="公章刻章字体;宋体" w:cs="公章刻章字体;宋体" w:eastAsia="公章刻章字体;宋体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公章刻章字体;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仿宋_GB2312" w:cs="公章刻章字体;宋体" w:ascii="仿宋_GB2312" w:hAnsi="仿宋_GB2312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8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44"/>
                                      <w:szCs w:val="44"/>
                                    </w:rPr>
                                    <w:t>目       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w w:val="80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tbl>
                                  <w:tblPr>
                                    <w:tblW w:w="8158" w:type="dxa"/>
                                    <w:jc w:val="left"/>
                                    <w:tblInd w:w="160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0"/>
                                    <w:gridCol w:w="4627"/>
                                    <w:gridCol w:w="1622"/>
                                    <w:gridCol w:w="1049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bCs/>
                                            <w:w w:val="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图 纸 名 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页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备 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道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路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工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道路工程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设计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01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项目位置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方城县清河镇郭庄村高铁安置区现状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方城县清河镇郭庄村高铁安置区平面规划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方城县清河镇郭庄村高铁安置区道路平面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标准断面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道路纵断面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8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逐桩坐标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道路主要工程数量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路缘石大样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8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照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明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工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照明工程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设计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道路照明平面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灯型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10m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太阳能路灯基座图</w:t>
                                        </w:r>
                                        <w:r>
                                          <w:rPr>
                                            <w:rFonts w:eastAsia="仿宋_GB2312" w:ascii="仿宋_GB2312" w:hAnsi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工程数量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8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水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工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排水工程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 xml:space="preserve">设计说明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1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雨水平面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雨水纵断面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5/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污水平面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8158" w:type="dxa"/>
                                        <w:gridSpan w:val="4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图 纸 名 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页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备 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8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供    电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工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给水工程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设计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 xml:space="preserve">供电平面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供电系统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供电主要工程数量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8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广    场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工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 w:val="false"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广场工程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b w:val="false"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设计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广场设计范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广场平面布置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旗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广场主要工程数量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广场节点大样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健身器材大样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给水管理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厕所及垃圾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9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8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绿    化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工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Cs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  <w:t>绿化工程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设计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1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绿化苗木平面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绿化植被平面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pacing w:val="-20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  <w:t>绿化工程量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158" w:type="dxa"/>
                                        <w:gridSpan w:val="4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left"/>
                                          <w:rPr>
                                            <w:rFonts w:ascii="仿宋_GB2312" w:hAnsi="仿宋_GB2312" w:eastAsia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w w:val="8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4pt;height:841.9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2"/>
                        <w:gridCol w:w="11148"/>
                      </w:tblGrid>
                      <w:tr>
                        <w:trPr>
                          <w:trHeight w:val="15874" w:hRule="atLeast"/>
                        </w:trPr>
                        <w:tc>
                          <w:tcPr>
                            <w:tcW w:w="105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-14"/>
                                <w:w w:val="75"/>
                                <w:sz w:val="36"/>
                                <w:szCs w:val="36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sz w:val="36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sz w:val="36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pacing w:val="14"/>
                                <w:w w:val="75"/>
                                <w:sz w:val="66"/>
                                <w:szCs w:val="66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pacing w:val="14"/>
                                <w:w w:val="75"/>
                                <w:sz w:val="66"/>
                                <w:szCs w:val="66"/>
                                <w:lang w:eastAsia="zh-CN"/>
                              </w:rPr>
                              <w:t>方城县清河镇十里铺村郭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pacing w:val="14"/>
                                <w:w w:val="75"/>
                                <w:sz w:val="66"/>
                                <w:szCs w:val="66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pacing w:val="14"/>
                                <w:w w:val="75"/>
                                <w:sz w:val="66"/>
                                <w:szCs w:val="66"/>
                                <w:lang w:eastAsia="zh-CN"/>
                              </w:rPr>
                              <w:t>高铁安置区移民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pacing w:val="14"/>
                                <w:w w:val="75"/>
                                <w:sz w:val="66"/>
                                <w:szCs w:val="66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pacing w:val="14"/>
                                <w:w w:val="75"/>
                                <w:sz w:val="66"/>
                                <w:szCs w:val="6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pacing w:val="14"/>
                                <w:w w:val="75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pacing w:val="14"/>
                                <w:w w:val="75"/>
                                <w:sz w:val="84"/>
                                <w:szCs w:val="84"/>
                              </w:rPr>
                              <w:t>施 工 图 设 计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仿宋_GB2312" w:hAnsi="仿宋_GB2312" w:eastAsia="仿宋_GB231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公章刻章字体;宋体" w:hAnsi="公章刻章字体;宋体" w:eastAsia="公章刻章字体;宋体" w:cs="公章刻章字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公章刻章字体;宋体" w:hAnsi="公章刻章字体;宋体" w:cs="公章刻章字体;宋体" w:eastAsia="公章刻章字体;宋体"/>
                                <w:sz w:val="36"/>
                                <w:szCs w:val="36"/>
                              </w:rPr>
                              <w:t>设计证号：</w:t>
                            </w:r>
                            <w:r>
                              <w:rPr>
                                <w:rFonts w:eastAsia="公章刻章字体;宋体" w:cs="公章刻章字体;宋体" w:ascii="公章刻章字体;宋体" w:hAnsi="公章刻章字体;宋体"/>
                                <w:sz w:val="36"/>
                                <w:szCs w:val="36"/>
                              </w:rPr>
                              <w:t>A2410</w:t>
                            </w:r>
                            <w:r>
                              <w:rPr>
                                <w:rFonts w:eastAsia="公章刻章字体;宋体" w:cs="公章刻章字体;宋体" w:ascii="公章刻章字体;宋体" w:hAnsi="公章刻章字体;宋体"/>
                                <w:sz w:val="36"/>
                                <w:szCs w:val="36"/>
                                <w:lang w:val="en-US" w:eastAsia="zh-CN"/>
                              </w:rPr>
                              <w:t>18513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>
                                <w:rFonts w:ascii="公章刻章字体;宋体" w:hAnsi="公章刻章字体;宋体" w:eastAsia="公章刻章字体;宋体" w:cs="公章刻章字体;宋体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公章刻章字体;宋体" w:hAnsi="公章刻章字体;宋体" w:cs="公章刻章字体;宋体" w:eastAsia="公章刻章字体;宋体"/>
                                <w:sz w:val="44"/>
                                <w:szCs w:val="44"/>
                                <w:lang w:eastAsia="zh-CN"/>
                              </w:rPr>
                              <w:t>方城县旭昊市政工程设计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公章刻章字体;宋体" w:hAnsi="公章刻章字体;宋体" w:eastAsia="公章刻章字体;宋体" w:cs="公章刻章字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公章刻章字体;宋体" w:hAnsi="公章刻章字体;宋体" w:cs="公章刻章字体;宋体" w:eastAsia="公章刻章字体;宋体"/>
                                <w:sz w:val="36"/>
                                <w:szCs w:val="36"/>
                              </w:rPr>
                              <w:t>二○一</w:t>
                            </w:r>
                            <w:r>
                              <w:rPr>
                                <w:rFonts w:ascii="公章刻章字体;宋体" w:hAnsi="公章刻章字体;宋体" w:cs="公章刻章字体;宋体" w:eastAsia="公章刻章字体;宋体"/>
                                <w:sz w:val="36"/>
                                <w:szCs w:val="36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rFonts w:ascii="公章刻章字体;宋体" w:hAnsi="公章刻章字体;宋体" w:cs="公章刻章字体;宋体" w:eastAsia="公章刻章字体;宋体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ascii="公章刻章字体;宋体" w:hAnsi="公章刻章字体;宋体" w:cs="公章刻章字体;宋体" w:eastAsia="公章刻章字体;宋体"/>
                                <w:sz w:val="36"/>
                                <w:szCs w:val="36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公章刻章字体;宋体" w:hAnsi="公章刻章字体;宋体" w:cs="公章刻章字体;宋体" w:eastAsia="公章刻章字体;宋体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公章刻章字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cs="公章刻章字体;宋体" w:ascii="仿宋_GB2312" w:hAnsi="仿宋_GB2312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8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44"/>
                                <w:szCs w:val="44"/>
                              </w:rPr>
                              <w:t>目       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w w:val="80"/>
                                <w:sz w:val="44"/>
                                <w:szCs w:val="44"/>
                              </w:rPr>
                            </w:r>
                          </w:p>
                          <w:tbl>
                            <w:tblPr>
                              <w:tblW w:w="8158" w:type="dxa"/>
                              <w:jc w:val="left"/>
                              <w:tblInd w:w="16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4627"/>
                              <w:gridCol w:w="1622"/>
                              <w:gridCol w:w="104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图 纸 名 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页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备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道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路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道路工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设计说明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项目位置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方城县清河镇郭庄村高铁安置区现状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方城县清河镇郭庄村高铁安置区平面规划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方城县清河镇郭庄村高铁安置区道路平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标准断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道路纵断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逐桩坐标表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道路主要工程数量表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路缘石大样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2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照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明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照明工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设计说明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道路照明平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灯型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10m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太阳能路灯基座图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工程数量表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2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排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水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排水工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 xml:space="preserve">设计说明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雨水平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雨水纵断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5/0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污水平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158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图 纸 名 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页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备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2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供    电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给水工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设计说明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供电平面图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供电系统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供电主要工程数量表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2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广    场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广场工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设计说明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广场设计范围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广场平面布置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旗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广场主要工程数量表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广场节点大样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健身器材大样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给水管理房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厕所及垃圾房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2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绿    化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绿化工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设计说明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绿化苗木平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绿化植被平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绿化工程量表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8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107315</wp:posOffset>
                </wp:positionH>
                <wp:positionV relativeFrom="paragraph">
                  <wp:posOffset>346075</wp:posOffset>
                </wp:positionV>
                <wp:extent cx="6553200" cy="436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36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2154"/>
                              <w:gridCol w:w="2065"/>
                              <w:gridCol w:w="2065"/>
                              <w:gridCol w:w="2060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40"/>
                                      <w:szCs w:val="40"/>
                                      <w:lang w:eastAsia="zh-CN"/>
                                    </w:rPr>
                                    <w:t>经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40"/>
                                      <w:szCs w:val="40"/>
                                      <w:lang w:eastAsia="zh-CN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934720" cy="609600"/>
                                        <wp:effectExtent l="0" t="0" r="0" b="0"/>
                                        <wp:docPr id="3" name="图片 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4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40"/>
                                      <w:szCs w:val="40"/>
                                      <w:lang w:eastAsia="zh-CN"/>
                                    </w:rPr>
                                    <w:t>主管经理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069975" cy="480695"/>
                                        <wp:effectExtent l="0" t="0" r="0" b="0"/>
                                        <wp:docPr id="4" name="图片 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39" r="-17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9975" cy="480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4720" cy="609600"/>
                                        <wp:effectExtent l="0" t="0" r="0" b="0"/>
                                        <wp:docPr id="5" name="图片 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4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40"/>
                                      <w:szCs w:val="40"/>
                                    </w:rPr>
                                    <w:t>总工程师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eastAsia="zh-CN"/>
                                    </w:rPr>
                                    <w:t>道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eastAsia="zh-CN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eastAsia="zh-CN"/>
                                    </w:rPr>
                                    <w:t>给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eastAsia="zh-CN"/>
                                    </w:rPr>
                                    <w:t>排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eastAsia="zh-CN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eastAsia="zh-CN"/>
                                    </w:rPr>
                                    <w:t>电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eastAsia="zh-CN"/>
                                    </w:rPr>
                                    <w:t>气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sz w:val="72"/>
                                      <w:szCs w:val="7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eastAsia="zh-CN"/>
                                    </w:rPr>
                                    <w:t>绿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  <w:lang w:eastAsia="zh-CN"/>
                                    </w:rPr>
                                    <w:t>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20"/>
                                      <w:sz w:val="40"/>
                                      <w:szCs w:val="40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079500" cy="452755"/>
                                        <wp:effectExtent l="0" t="0" r="0" b="0"/>
                                        <wp:docPr id="6" name="图片 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42" r="-1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00" cy="452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1415" cy="535940"/>
                                        <wp:effectExtent l="0" t="0" r="0" b="0"/>
                                        <wp:docPr id="7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54" r="-25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1415" cy="535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995680" cy="535305"/>
                                        <wp:effectExtent l="0" t="0" r="0" b="0"/>
                                        <wp:docPr id="8" name="图片 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图片 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" t="-33" r="-1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5680" cy="535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989965" cy="541020"/>
                                        <wp:effectExtent l="0" t="0" r="0" b="0"/>
                                        <wp:docPr id="9" name="图片 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8" t="-32" r="-18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9965" cy="541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40"/>
                                      <w:szCs w:val="40"/>
                                    </w:rPr>
                                    <w:t>设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40"/>
                                      <w:szCs w:val="40"/>
                                      <w:lang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sz w:val="72"/>
                                      <w:szCs w:val="7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sz w:val="72"/>
                                      <w:szCs w:val="72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523875" cy="421640"/>
                                        <wp:effectExtent l="0" t="0" r="0" b="0"/>
                                        <wp:docPr id="10" name="图片 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" t="-22" r="-1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42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sz w:val="72"/>
                                      <w:szCs w:val="7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sz w:val="72"/>
                                      <w:szCs w:val="72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989965" cy="541020"/>
                                        <wp:effectExtent l="0" t="0" r="0" b="0"/>
                                        <wp:docPr id="11" name="图片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图片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32" r="-18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9965" cy="541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732790" cy="581025"/>
                                        <wp:effectExtent l="0" t="0" r="0" b="0"/>
                                        <wp:docPr id="12" name="图片 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8" t="-22" r="-1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2790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4"/>
                                      <w:w w:val="75"/>
                                      <w:position w:val="0"/>
                                      <w:sz w:val="72"/>
                                      <w:sz w:val="72"/>
                                      <w:szCs w:val="72"/>
                                      <w:vertAlign w:val="baseline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116330" cy="494665"/>
                                        <wp:effectExtent l="0" t="0" r="0" b="0"/>
                                        <wp:docPr id="13" name="图片 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8" t="-41" r="-18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6330" cy="494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pt;height:343.7pt;mso-wrap-distance-left:9pt;mso-wrap-distance-right:9pt;mso-wrap-distance-top:0pt;mso-wrap-distance-bottom:0pt;margin-top:27.25pt;mso-position-vertical-relative:text;margin-left:8.4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2154"/>
                        <w:gridCol w:w="2065"/>
                        <w:gridCol w:w="2065"/>
                        <w:gridCol w:w="2060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40"/>
                                <w:szCs w:val="40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rFonts w:ascii="仿宋_GB2312" w:hAnsi="仿宋_GB2312" w:eastAsia="仿宋_GB2312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40"/>
                                <w:szCs w:val="40"/>
                                <w:lang w:eastAsia="zh-CN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  <w:drawing>
                                <wp:inline distT="0" distB="0" distL="0" distR="0">
                                  <wp:extent cx="934720" cy="609600"/>
                                  <wp:effectExtent l="0" t="0" r="0" b="0"/>
                                  <wp:docPr id="14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40"/>
                                <w:szCs w:val="40"/>
                                <w:lang w:eastAsia="zh-CN"/>
                              </w:rPr>
                              <w:t>主管经理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069975" cy="480695"/>
                                  <wp:effectExtent l="0" t="0" r="0" b="0"/>
                                  <wp:docPr id="15" name="图片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4720" cy="609600"/>
                                  <wp:effectExtent l="0" t="0" r="0" b="0"/>
                                  <wp:docPr id="16" name="图片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40"/>
                                <w:szCs w:val="40"/>
                              </w:rPr>
                              <w:t>总工程师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道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路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给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排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电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气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绿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化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20"/>
                                <w:sz w:val="40"/>
                                <w:szCs w:val="40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079500" cy="452755"/>
                                  <wp:effectExtent l="0" t="0" r="0" b="0"/>
                                  <wp:docPr id="17" name="图片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42" r="-1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45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535940"/>
                                  <wp:effectExtent l="0" t="0" r="0" b="0"/>
                                  <wp:docPr id="18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  <w:drawing>
                                <wp:inline distT="0" distB="0" distL="0" distR="0">
                                  <wp:extent cx="995680" cy="535305"/>
                                  <wp:effectExtent l="0" t="0" r="0" b="0"/>
                                  <wp:docPr id="19" name="图片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33" r="-1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680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  <w:drawing>
                                <wp:inline distT="0" distB="0" distL="0" distR="0">
                                  <wp:extent cx="989965" cy="541020"/>
                                  <wp:effectExtent l="0" t="0" r="0" b="0"/>
                                  <wp:docPr id="20" name="图片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40"/>
                                <w:szCs w:val="40"/>
                              </w:rPr>
                              <w:t>设计</w:t>
                            </w:r>
                            <w:r>
                              <w:rPr>
                                <w:rFonts w:ascii="仿宋_GB2312" w:hAnsi="仿宋_GB2312" w:eastAsia="仿宋_GB2312"/>
                                <w:sz w:val="40"/>
                                <w:szCs w:val="40"/>
                                <w:lang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sz w:val="72"/>
                                <w:szCs w:val="72"/>
                                <w:lang w:eastAsia="zh-CN"/>
                              </w:rPr>
                              <w:drawing>
                                <wp:inline distT="0" distB="0" distL="0" distR="0">
                                  <wp:extent cx="523875" cy="421640"/>
                                  <wp:effectExtent l="0" t="0" r="0" b="0"/>
                                  <wp:docPr id="21" name="图片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sz w:val="72"/>
                                <w:szCs w:val="72"/>
                                <w:lang w:eastAsia="zh-CN"/>
                              </w:rPr>
                              <w:drawing>
                                <wp:inline distT="0" distB="0" distL="0" distR="0">
                                  <wp:extent cx="989965" cy="541020"/>
                                  <wp:effectExtent l="0" t="0" r="0" b="0"/>
                                  <wp:docPr id="22" name="图片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  <w:drawing>
                                <wp:inline distT="0" distB="0" distL="0" distR="0">
                                  <wp:extent cx="732790" cy="581025"/>
                                  <wp:effectExtent l="0" t="0" r="0" b="0"/>
                                  <wp:docPr id="23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4"/>
                                <w:w w:val="75"/>
                                <w:position w:val="0"/>
                                <w:sz w:val="72"/>
                                <w:sz w:val="72"/>
                                <w:szCs w:val="72"/>
                                <w:vertAlign w:val="baseline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116330" cy="494665"/>
                                  <wp:effectExtent l="0" t="0" r="0" b="0"/>
                                  <wp:docPr id="24" name="图片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5">
                <wp:simplePos x="0" y="0"/>
                <wp:positionH relativeFrom="page">
                  <wp:posOffset>642620</wp:posOffset>
                </wp:positionH>
                <wp:positionV relativeFrom="paragraph">
                  <wp:posOffset>430530</wp:posOffset>
                </wp:positionV>
                <wp:extent cx="5180330" cy="891794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891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4627"/>
                              <w:gridCol w:w="1622"/>
                              <w:gridCol w:w="104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图 纸 名 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页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</w:rPr>
                                    <w:t>备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污水纵断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管道主要材料表、管道土方表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砖砌偏沟式单篦雨水口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单箅雨水口加固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埋地塑料排水管道与检查井的连接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管道基础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 w:val="false"/>
                                      <w:bCs w:val="false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管道接口及管道回填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 xml:space="preserve">检查井加固图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圆形排水检查井流槽形式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管道上下交叉加固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管材承插接口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八字式管道出水口（浆砌块石或混凝土）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号砖砌化粪池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立方米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PE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塑料化粪池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2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给    水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给水工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 xml:space="preserve">设计说明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给水平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压力罐安装示意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给水主要工程数量表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管沟开挖断面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水表井大样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</w:rPr>
                                    <w:t>闸阀井大样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w w:val="80"/>
                                      <w:sz w:val="32"/>
                                      <w:szCs w:val="32"/>
                                      <w:lang w:eastAsia="zh-CN"/>
                                    </w:rPr>
                                    <w:t>井台大样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158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7.9pt;height:702.2pt;mso-wrap-distance-left:9pt;mso-wrap-distance-right:9pt;mso-wrap-distance-top:0pt;mso-wrap-distance-bottom:0pt;margin-top:33.9pt;mso-position-vertical-relative:text;margin-left:50.6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4627"/>
                        <w:gridCol w:w="1622"/>
                        <w:gridCol w:w="104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</w:rPr>
                              <w:t>图 纸 名 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页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码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</w:rPr>
                              <w:t>备 注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>污水纵断面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>管道主要材料表、管道土方表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砖砌偏沟式单篦雨水口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单箅雨水口加固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埋地塑料排水管道与检查井的连接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管道基础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 w:val="false"/>
                                <w:bCs w:val="false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管道接口及管道回填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 xml:space="preserve">检查井加固图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>圆形排水检查井流槽形式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管道上下交叉加固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 xml:space="preserve">管材承插接口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八字式管道出水口（浆砌块石或混凝土）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号砖砌化粪池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立方米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PE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塑料化粪池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29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 xml:space="preserve">给    水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工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程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给水工程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 xml:space="preserve">设计说明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>给水平面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>压力罐安装示意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>给水主要工程数量表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管沟开挖断面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>水表井大样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</w:rPr>
                              <w:t>闸阀井大样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w w:val="80"/>
                                <w:sz w:val="32"/>
                                <w:szCs w:val="32"/>
                                <w:lang w:eastAsia="zh-CN"/>
                              </w:rPr>
                              <w:t>井台大样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  <w:lang w:val="en-US" w:eastAsia="zh-CN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8158" w:type="dxa"/>
                            <w:gridSpan w:val="4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531" w:right="0" w:gutter="0" w:header="0" w:top="567" w:footer="0" w:bottom="56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公章刻章字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">
    <w:name w:val="无间隔 Char"/>
    <w:qFormat/>
    <w:rPr>
      <w:sz w:val="22"/>
      <w:szCs w:val="22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40:00Z</dcterms:created>
  <dc:creator>DADI</dc:creator>
  <dc:description/>
  <dc:language>en-US</dc:language>
  <cp:lastModifiedBy>消失在茫茫人海中</cp:lastModifiedBy>
  <cp:lastPrinted>2019-01-08T08:37:00Z</cp:lastPrinted>
  <dcterms:modified xsi:type="dcterms:W3CDTF">2019-01-08T00:37:56Z</dcterms:modified>
  <cp:revision>37</cp:revision>
  <dc:subject/>
  <dc:title>卫辉市击罄路中段道路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