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w w:val="80"/>
          <w:sz w:val="32"/>
          <w:szCs w:val="32"/>
        </w:rPr>
      </w:pPr>
      <w:r>
        <w:rPr>
          <w:rFonts w:ascii="仿宋_GB2312" w:hAnsi="仿宋_GB2312" w:cs="仿宋_GB2312" w:eastAsia="仿宋_GB2312"/>
          <w:b/>
          <w:w w:val="80"/>
          <w:sz w:val="32"/>
          <w:szCs w:val="32"/>
          <w:lang w:eastAsia="zh-CN"/>
        </w:rPr>
        <w:t>绿化工程</w:t>
      </w:r>
      <w:r>
        <w:rPr>
          <w:rFonts w:ascii="仿宋_GB2312" w:hAnsi="仿宋_GB2312" w:cs="仿宋_GB2312" w:eastAsia="仿宋_GB2312"/>
          <w:b/>
          <w:w w:val="80"/>
          <w:sz w:val="32"/>
          <w:szCs w:val="32"/>
        </w:rPr>
        <w:t>设计总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依据</w:t>
      </w:r>
      <w:r>
        <w:rPr>
          <w:rFonts w:ascii="仿宋_GB2312" w:hAnsi="仿宋_GB2312" w:cs="仿宋_GB2312" w:eastAsia="仿宋_GB2312"/>
          <w:b/>
          <w:w w:val="80"/>
          <w:sz w:val="30"/>
          <w:szCs w:val="30"/>
          <w:lang w:eastAsia="zh-CN"/>
        </w:rPr>
        <w:t>及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采用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我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公司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与建设单位签订的本项目设计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.1: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地形图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城市道路绿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规划与设计规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公园设计规范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CJJ48-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环境保护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土地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道路绿化设计规范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城市绿化工程施工及验收规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风景园林图例图示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CJJ67-9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《方城县清河镇十里铺郭庄高铁安置区平面规划图》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 xml:space="preserve">建设单位提供的相关规划及其它资料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2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实地踏勘和调查所得到的其它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firstLine="896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其它相关专业设计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firstLine="896"/>
        <w:textAlignment w:val="auto"/>
        <w:rPr>
          <w:rFonts w:ascii="仿宋_GB2312" w:hAnsi="仿宋_GB2312" w:eastAsia="仿宋_GB2312" w:cs="仿宋_GB2312"/>
          <w:b/>
          <w:b/>
          <w:color w:val="000000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甲方所提供资料中缺少地质资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48"/>
        <w:textAlignment w:val="auto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本次设计内容包括道路、照明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、排水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、给水、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供电、广场、绿化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工程。本部分为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绿化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工程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，包括道路行道树，门前花带和广场绿化三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720" w:right="0" w:hanging="7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>工程设计内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根据现场情况，按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“四季常青、四季有花”为绿化设计理念，最终实现绿化的特质性、层次性和视觉环境的和谐性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着力将路该区域打造成乔、灌、草、相互配合，造型、色彩、层次相互协调的绿化景观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为新农村增加一道美丽的风景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具体设计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&lt;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景观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强调节奏感、韵律感，绿化景观简洁、一致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，具体详见绿化工程施工图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720" w:right="0" w:hanging="7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>乔木、灌木施工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一般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植物品种宜选用适宜当地气候和地质条件的本土植物为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所有植物应考虑公路沿线地区特点，选择适合于当地气候条件易于生长的、并有丰满干枝体系和茁壮的根系。植物应无缺损树节、擦破树皮、受风冻伤害或其他损伤，植物外观应显示出正常健康状态，能承受上部及根部适当的修剪，所有植物应在苗圃采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乔木应具有挺直的树干，良好发育的枝杈，根据其自然习性对称生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运到现场的乔木高度应符合图纸要求，其胸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树高出地面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.3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应不小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不允许采用代替品种，除非证实在承包期内的正常种植季节采集不到规定的植物。只有经监理工程师同意后，才允许种植代替品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各类植物应在公路所经当地的最适宜的季节进行种植，除非图纸上另有标明或监理工程师指示，土壤条件不适合种植时不应种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施工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施工前应全面了解乔木、灌木和攀缘植物品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施工前应做好乔木、灌木和攀缘植物的机具和材料的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施工前应做好乔木、灌木和攀缘植物的技术交底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施工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植物运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在运出植物前，应由园艺人员按起苗、调运等技术要求负责将植物挖出、包扎、打捆，以备运输；任何时候，植物根系应保持潮湿、防冻、防止过热。落叶树在裸根情况下运输时，应将根部包涂黏土浆，使根的全部带有泥土，然后包装在稻草袋内。所有常青树及灌木的根部，均应连同掘出的土球用草袋包装。运到工地及种植前，这些土球应结实，草包应完好，树冠应仔细捆扎以防止枝杈折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植物以单株、成捆、大包或容器内装有一株或多株植物运到工地时，均应分别系有清楚的标签，标明植物名称、尺寸、树龄或其他详细资料，这对鉴别植物是否符合规定是必要的。当不能对各单株植物分别标明时，标签内应说明成捆、成包以及容器内的各种规格植物的数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储存和保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运到工地后一天内种不完的植物，应存放在阴凉潮湿处，以防日晒风吹，或暂进行假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裸根树种应将包打开，放在沟内，根部暂盖壅土，并保持湿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带有土球及草袋包装的植物，应用土、稻草或其他适当材料加以保护，并保持土、稻草等潮湿，以防根系干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准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施工单位应按绿化工程布置的图纸标出种植地段、种植位置及苗木品种和规格，并进行放样，在种植之前这些布置应得到监理单位的检查认可。尚应做到：种植穴、槽定点放线应符合设计图纸要求，位置应准确，标记明显；种植穴定点时应标明中心点位置。种植槽应标明边线；定点标志应标明树种名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或代号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规格；行道树定点遇有障碍物影响株距时，应与设计单位取得联系，进行适当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种植地段应修整到符合监理单位指示的线形和坡度，并具有舒顺的外形。在种植中所有大土块、石块、硬土及其他杂物和不适于种植的材料，均应由施工单位自工地移走。处理好的表土和底土应分开，并得到监理单位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在种植时，先在坑底松填约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5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厚的表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刨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刨坑刨槽的规格要求：刨坑刨槽位置要准确，坑径应根据根系、土球大小及土质情况而定，刨坑刨槽要直上直下成桶形，不得上大下小或上小下大，以免造成窝根或填土不实；坑径一般可比植物的根系或土球直径大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O.2~O.3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，具体应符合规范和设计要求；如遇土质过黏、过硬或含有有害物质如石灰、沥青等，则应适当加大坑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刨坑的操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刨坑时应以所定位置为中心，按规定坑径划一圆圈作为刨坑的范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挖坑时应把表土与底土分别置放，不同的土质亦应分开堆放。堆放位置以不影响栽植为宜。刨坑到规定深度后在坑底垫底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挖坑的坑壁要随挖随修使其成直上直下形状，不要成锅底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刨坑时如发现地下管道、电缆等地下设施应停止操作，并及时向监理单位报告，请示处理办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在斜坡处挖坑应先做成一平台，平台大小应以坑径最低规格为依据，作成后在平台上再挖坑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在土层干燥地区应于种植前浸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挖穴、槽后，应施入腐熟的有机肥作为基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栽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修剪工作对高大乔木应在散苗前后进行，即在栽植前进行，高度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以下无明显主尖的乔木和灌木为了保证栽后高矮一致、整齐美观，可在栽植后修剪，疏剪的剪口应与树干平齐不留枯橛以免影响愈合；短截时注意留外芽，剪口距芽位置要合适，一般离芽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左右，剪口应稍斜成马蹄形；修剪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以上的大枝剪口应涂防腐剂，可促进愈合和防止病虫雨水侵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散苗、散露根苗应掌握随掘随运随散苗、随栽植，尽量缩短根部暴露时间以利成活。散苗时要轻拿轻放，行道树散苗要顺路的方向放树苗，不得横放路上影响交通；散带土球树木，要注意保护土球完整，搬运土球时不得只搬树干，尽量少滚动土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栽植前对露根苗的根系要进行修剪，将断根、劈裂根，感染病虫害根，过长的根剪去，剪口要平滑，带土球苗和灌木应将围拢树冠的草绳剪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栽植前应检查坑的大小，深度是否与根系、土球规格标准要求的坑径一致，不符时应修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栽树时不得歪斜，要保持树木上下垂直，有树弯时应掌握树尖与根部在一垂直线上，行道树的树弯应在顺路的方向，与路平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应由有经验工人，按照正常做法，进行种植和回填土，植物应垂直地栽好，比在苗圃的种植深度加深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。种植前的乔木和灌木应经监理单位检查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对裸根植物，先将表土放在坑底，其松散厚度约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5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，随即撒布适量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视表土性质而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有机肥，在肥料上覆盖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至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0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回填土层，使根系不接触肥料。随后将裸根植物放在树坑中央，以自然形态散开根系，所有折断或损坏的根系，应予截去，促使根部生长良好。在树坑四周及其上回填土后捣固并适当压紧，当回填到根系一半深度时，将植物稍提起，随即再按每层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5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回填土并压实。植物四周应由土围成与树坑大小相同的浅盆形凹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浅土盆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的蓄水池，深约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5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栽行道、行列树应横平竖直，栽植时可每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或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株按规定位置准确的栽上一株作为前后植树对齐的依据，然后再分别栽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根部带有土球的植物，应和上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7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一样进行处理，并将表土及肥料放在穴内。随即将乔木或灌木垂直栽在坑底放稳，栽种深度应比苗圃时深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5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。回填土随即填在植物土球周围并捣实。土球上部的麻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袋应割开并移去，将土球上部的土松开并摊平，然后将其余回填土填下，还应做好浅土盆的蓄水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栽植较大规格的常绿树和高大乔木时应在栽植同时埋上支柱，支柱应埋深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0.3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以下，支柱要捆牢，并注意不要使支柱与树干直接接触以免磨伤树皮。立支柱方向应在下风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在种植后应按图纸要求，对乔木或灌木浇水，并要浇透，半月之内，再浇透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次。其后每周一般浇水一次，视气候情况而定，直到植物成活为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）对于在中央分隔带栽植起防眩作用的树木，其高度和株距应符合图纸要求，如图纸无规定，则树高宜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.6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，株距宜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.0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质量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新种植的乔木、灌木、攀缘植物，应在一个年生长周期满后方可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地被植物应在当年成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花坛种植的一、二年生花卉及观叶植物，应在种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5d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后进行验收；春季种植的宿根花卉、球根花卉，应在当年发芽出土后进行验收。秋季种植的应在第二年春季发芽出土后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应按设计图纸要求核对苗木品种、规格及种植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规则式种植应保持对称平衡，行道树或行列种植树木应在一条线上，相邻植株规格应合理搭配，高度、干径、树形近似，种植的树木应保持直立，不得倾斜，应注意观赏面的合理朝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绿篱的株行距应均匀。树形丰满的一面应向外，按苗木高度、树干大小搭配均匀。在苗圃修剪成型的绿篱，种植时应按造型拼栽，深浅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材料的覆盖物、包装物等应及时进行清理，不得随意乱弃，避免造成环境污染。种植带土球树木时，不易腐烂的包装物应拆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珍贵树种应采取树冠喷雾、树干保湿和树根喷布生根激素等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时，根系应舒展，填土应分层踏实，种植深度应与原种植线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种植胸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0m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以上的乔木，应设支柱固定。支柱应牢固，绑扎树木处应夹垫物，绑扎后的树干应保持直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攀缘植物种植后，应根据植物生长需要，进行绑扎或牵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绿化工程质量验收应符合下列规定：花卉种植地应无杂草、无枯黄，各种花卉生长茂盛；草坪无杂草、无枯黄；绿地整洁，表面平整；种植的植物材料的整形修剪应符合设计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不同部位绿化工程质量验收标准应按相关规范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苗木管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、立支柱：较大苗木为了防止被风吹倒，应立支柱支撑。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灌水：苗木栽好的，无雨开掘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小时之内，必须灌上第一遍水，水要浇透，使土壤充分吸收水分，有利于土壤与根系紧密结合。这样才有利于成活。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、施肥：为提高土壤肥力，最好施一些优质的有机肥做基肥通过施肥，供给园林植物生长所必须的养分，同时改良土壤。施肥以有机肥为主，夏季也可结合根外追肥，一般新栽树木，除基肥外，每年可施肥一至二次，春秋季可进行。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病虫害的防治：为防治地下害虫，保护草木，可于施肥的同时，每施以适量农药，必须注意撒施均匀，避免药粉成团块状，影响地被和色块。植物生长发育是在错综复杂的生态条件下进行的。病虫害的侵袭是植物生长的大敌，在病虫害防治上需要贯彻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"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预防为主，综合防治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"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的原则，防患于未然，要加强病虫害的调整测报，一旦发生，要治早、治小、治了，选择最佳防治期防治，以节约资金和人力，有效的控制病虫害的发生与蔓延，保证植物健康生长，巩固和提高绿化效果。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看管、巡查：为了保护树木，免遭认为的其他的破坏，设置看管巡查人员，看护绿地，保护树木，发现问题及时反映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>六、其他事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本说明与设计图纸具有同等效力，二者若有矛盾时，甲方及施工、监理单位应及时提出，并以设计单位解释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施工中若遇问题，应及时与设计单位沟通，并会商解决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本次设计的现状资料及原始数据均由甲方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未尽事宜，参见有关规范及标准。</w:t>
      </w:r>
    </w:p>
    <w:sectPr>
      <w:headerReference w:type="default" r:id="rId2"/>
      <w:footerReference w:type="default" r:id="rId3"/>
      <w:type w:val="nextPage"/>
      <w:pgSz w:orient="landscape" w:w="23757" w:h="16783"/>
      <w:pgMar w:left="1701" w:right="850" w:gutter="0" w:header="851" w:top="907" w:footer="992" w:bottom="1701"/>
      <w:pgNumType w:fmt="decimal"/>
      <w:cols w:num="2" w:space="424" w:equalWidth="true" w:sep="false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550660</wp:posOffset>
          </wp:positionH>
          <wp:positionV relativeFrom="paragraph">
            <wp:posOffset>-297180</wp:posOffset>
          </wp:positionV>
          <wp:extent cx="814705" cy="531495"/>
          <wp:effectExtent l="0" t="0" r="0" b="0"/>
          <wp:wrapNone/>
          <wp:docPr id="2" name="图片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435090</wp:posOffset>
          </wp:positionH>
          <wp:positionV relativeFrom="paragraph">
            <wp:posOffset>136525</wp:posOffset>
          </wp:positionV>
          <wp:extent cx="1045845" cy="469900"/>
          <wp:effectExtent l="0" t="0" r="0" b="0"/>
          <wp:wrapNone/>
          <wp:docPr id="3" name="图片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994650</wp:posOffset>
          </wp:positionH>
          <wp:positionV relativeFrom="paragraph">
            <wp:posOffset>-250825</wp:posOffset>
          </wp:positionV>
          <wp:extent cx="1045845" cy="469900"/>
          <wp:effectExtent l="0" t="0" r="0" b="0"/>
          <wp:wrapNone/>
          <wp:docPr id="4" name="图片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6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7980045</wp:posOffset>
          </wp:positionH>
          <wp:positionV relativeFrom="paragraph">
            <wp:posOffset>106680</wp:posOffset>
          </wp:positionV>
          <wp:extent cx="1061720" cy="445770"/>
          <wp:effectExtent l="0" t="0" r="0" b="0"/>
          <wp:wrapNone/>
          <wp:docPr id="5" name="图片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6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9540240</wp:posOffset>
          </wp:positionH>
          <wp:positionV relativeFrom="paragraph">
            <wp:posOffset>-248920</wp:posOffset>
          </wp:positionV>
          <wp:extent cx="1061720" cy="445770"/>
          <wp:effectExtent l="0" t="0" r="0" b="0"/>
          <wp:wrapNone/>
          <wp:docPr id="6" name="图片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9863455</wp:posOffset>
          </wp:positionH>
          <wp:positionV relativeFrom="paragraph">
            <wp:posOffset>132080</wp:posOffset>
          </wp:positionV>
          <wp:extent cx="521970" cy="420370"/>
          <wp:effectExtent l="0" t="0" r="0" b="0"/>
          <wp:wrapNone/>
          <wp:docPr id="7" name="图片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6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173710</wp:posOffset>
              </wp:positionH>
              <wp:positionV relativeFrom="paragraph">
                <wp:posOffset>-65405</wp:posOffset>
              </wp:positionV>
              <wp:extent cx="111125" cy="2508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9.75pt;mso-wrap-distance-left:9.05pt;mso-wrap-distance-right:9.05pt;mso-wrap-distance-top:0pt;mso-wrap-distance-bottom:0pt;margin-top:-5.15pt;mso-position-vertical-relative:text;margin-left:103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w w:val="8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8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0055</wp:posOffset>
              </wp:positionH>
              <wp:positionV relativeFrom="paragraph">
                <wp:posOffset>-138430</wp:posOffset>
              </wp:positionV>
              <wp:extent cx="1556385" cy="30035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  <w:t>方城县清河镇十里铺郭庄高铁安置区移民工程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23.65pt;mso-wrap-distance-left:9.05pt;mso-wrap-distance-right:9.05pt;mso-wrap-distance-top:0pt;mso-wrap-distance-bottom:0pt;margin-top:-10.9pt;mso-position-vertical-relative:text;margin-left:13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  <w:t>方城县清河镇十里铺郭庄高铁安置区移民工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6605</wp:posOffset>
              </wp:positionH>
              <wp:positionV relativeFrom="paragraph">
                <wp:posOffset>138430</wp:posOffset>
              </wp:positionV>
              <wp:extent cx="1546225" cy="3092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绿化工程设计说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75pt;height:24.35pt;mso-wrap-distance-left:9.05pt;mso-wrap-distance-right:9.05pt;mso-wrap-distance-top:0pt;mso-wrap-distance-bottom:0pt;margin-top:10.9pt;mso-position-vertical-relative:text;margin-left:26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绿化工程设计说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1575</wp:posOffset>
              </wp:positionH>
              <wp:positionV relativeFrom="paragraph">
                <wp:posOffset>-128905</wp:posOffset>
              </wp:positionV>
              <wp:extent cx="892810" cy="3981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绿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化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31.35pt;mso-wrap-distance-left:9.05pt;mso-wrap-distance-right:9.05pt;mso-wrap-distance-top:0pt;mso-wrap-distance-bottom:0pt;margin-top:-10.15pt;mso-position-vertical-relative:text;margin-left:3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绿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 xml:space="preserve">    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240135</wp:posOffset>
              </wp:positionH>
              <wp:positionV relativeFrom="paragraph">
                <wp:posOffset>136525</wp:posOffset>
              </wp:positionV>
              <wp:extent cx="968375" cy="29464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施工图设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23.2pt;mso-wrap-distance-left:9.05pt;mso-wrap-distance-right:9.05pt;mso-wrap-distance-top:0pt;mso-wrap-distance-bottom:0pt;margin-top:10.75pt;mso-position-vertical-relative:text;margin-left:8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施工图设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910185</wp:posOffset>
              </wp:positionH>
              <wp:positionV relativeFrom="paragraph">
                <wp:posOffset>169545</wp:posOffset>
              </wp:positionV>
              <wp:extent cx="938530" cy="28321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2017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2.3pt;mso-wrap-distance-left:9.05pt;mso-wrap-distance-right:9.05pt;mso-wrap-distance-top:0pt;mso-wrap-distance-bottom:0pt;margin-top:13.35pt;mso-position-vertical-relative:text;margin-left:10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2017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087755</wp:posOffset>
          </wp:positionH>
          <wp:positionV relativeFrom="margin">
            <wp:posOffset>-690880</wp:posOffset>
          </wp:positionV>
          <wp:extent cx="15116175" cy="10680065"/>
          <wp:effectExtent l="0" t="0" r="0" b="0"/>
          <wp:wrapNone/>
          <wp:docPr id="1" name="WordPictureWatermark18107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10750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6175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54" w:firstLine="113"/>
      </w:pPr>
      <w:rPr>
        <w:rFonts w:ascii="楷体_GB2312" w:hAnsi="楷体_GB2312"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napToGrid w:val="false"/>
      <w:spacing w:lineRule="auto" w:line="360"/>
      <w:ind w:firstLine="420"/>
      <w:jc w:val="left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</cp:lastModifiedBy>
  <cp:lastPrinted>2017-11-21T10:22:00Z</cp:lastPrinted>
  <dcterms:modified xsi:type="dcterms:W3CDTF">2018-01-23T07:0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